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>LICENZE NAZIONALI – LEGA NAZIONALE PROFESSIONISTI SERIE B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Allegato 2) – </w:t>
            </w:r>
            <w:r>
              <w:rPr>
                <w:sz w:val="22"/>
                <w:szCs w:val="22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Accordi di collaborazione con società di calcio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femminile affiliata alla F.I.G.C.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0"/>
              </w:rPr>
              <w:t>(La scheda deve essere compilata solo dalle società</w:t>
            </w:r>
            <w:r>
              <w:rPr/>
              <w:t xml:space="preserve"> </w:t>
            </w:r>
            <w:r>
              <w:rPr>
                <w:b w:val="false"/>
                <w:i/>
                <w:sz w:val="20"/>
              </w:rPr>
              <w:t>che abbiano concluso, entro il termine dell’1 febbraio 2021, un accordo di collaborazione, valido almeno per la stagione sportiva 2020/2021, una società di calcio femminile di Serie A, di Serie B o di Serie C, con sede nella stessa regione).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20/2021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69"/>
        <w:gridCol w:w="1843"/>
        <w:gridCol w:w="1985"/>
        <w:gridCol w:w="2551"/>
        <w:gridCol w:w="2233"/>
      </w:tblGrid>
      <w:tr>
        <w:trPr>
          <w:trHeight w:val="34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EPILOGO SOCIETA’</w:t>
            </w:r>
          </w:p>
        </w:tc>
      </w:tr>
      <w:tr>
        <w:trPr>
          <w:trHeight w:val="150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/>
            </w:pPr>
            <w:r>
              <w:rPr>
                <w:i/>
                <w:sz w:val="20"/>
              </w:rPr>
              <w:t>Barrare la/e posizione/i di interesse: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213580888"/>
            <w:bookmarkStart w:id="1" w:name="__Fieldmark__0_2213580888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ccordo con una società di calcio femminile che abbia almeno 30 calciatrici tesserate nell’età compresa tra i                                      </w:t>
            </w:r>
            <w:r>
              <w:rPr>
                <w:color w:val="D9D9D9"/>
                <w:sz w:val="20"/>
              </w:rPr>
              <w:t xml:space="preserve">- </w:t>
            </w:r>
            <w:r>
              <w:rPr>
                <w:sz w:val="20"/>
              </w:rPr>
              <w:t xml:space="preserve">   5 e i 12 anni, ai fini della partecipazione ai Campionati e/o Tornei Ufficiali Esordienti e/o Pulcini;</w:t>
            </w:r>
          </w:p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213580888"/>
            <w:bookmarkStart w:id="3" w:name="__Fieldmark__1_2213580888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Accordo con una società di calcio femminile che partecipi al Campionato Under 15;</w:t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2213580888"/>
            <w:bookmarkStart w:id="5" w:name="__Fieldmark__2_2213580888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Accordo con una società di calcio femminile che partecipi al Campionato Under 17.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MATRICOLA FIG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DATA DI INIZIO DEL RAPPORTO TRA LE SOCIETA’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ulcini, Esordienti, Under 15, Under 17)</w:t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COLLABOR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2) DICH. CR.SPORTIVI - 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7:42:00Z</dcterms:created>
  <dc:creator>Ufficio Covisoc</dc:creator>
  <dc:description/>
  <cp:keywords/>
  <dc:language>en-US</dc:language>
  <cp:lastModifiedBy>p.ciavolino</cp:lastModifiedBy>
  <cp:lastPrinted>2019-05-02T12:27:00Z</cp:lastPrinted>
  <dcterms:modified xsi:type="dcterms:W3CDTF">2019-12-12T17:08:00Z</dcterms:modified>
  <cp:revision>29</cp:revision>
  <dc:subject/>
  <dc:title/>
</cp:coreProperties>
</file>